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ctivité 1 : Contrôles sous tension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poser une répartition des tâches de chacun dans le but de réaliser avec efficacité les tests, en précisant les points de vigilance et ressources mobilisées :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4111"/>
        <w:gridCol w:w="3827"/>
      </w:tblGrid>
      <w:tr>
        <w:trPr>
          <w:trHeight w:val="792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Élèves du group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>Activités/responsabilité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ints de vigila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ssources</w:t>
            </w:r>
          </w:p>
        </w:tc>
      </w:tr>
      <w:tr>
        <w:trPr>
          <w:trHeight w:val="14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568" w:top="624" w:footer="513" w:bottom="56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Vrind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4 </w:t>
      <w:tab/>
      <w:tab/>
      <w:t xml:space="preserve">                            </w:t>
      <w:tab/>
      <w:tab/>
      <w:tab/>
      <w:tab/>
      <w:tab/>
      <w:tab/>
      <w:tab/>
      <w:tab/>
      <w:tab/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1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10065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D’UN EQUIPEMENT</w:t>
          </w:r>
        </w:p>
      </w:tc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70C0"/>
              <w:sz w:val="28"/>
              <w:szCs w:val="28"/>
            </w:rPr>
            <w:t>Annexe 3 : Répartition des tâches de chaque membre du group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Séance 4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Activité 1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Vrinda" w:hAnsi="MetaPlusNormal-Roman;Vrind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47:00Z</dcterms:created>
  <dc:creator>fred</dc:creator>
  <dc:description/>
  <dc:language>en-US</dc:language>
  <cp:lastModifiedBy>rectorat</cp:lastModifiedBy>
  <cp:lastPrinted>2017-09-26T20:35:00Z</cp:lastPrinted>
  <dcterms:modified xsi:type="dcterms:W3CDTF">2017-09-26T1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